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932806578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9.09.2016 г. № 399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237" w:leader="none"/>
              </w:tabs>
              <w:suppressAutoHyphens w:val="true"/>
              <w:autoSpaceDE w:val="false"/>
              <w:ind w:right="265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17.06.2013г. № 219-П                       «Об утверждении муниципальной Программы Златоустовского городского округа  «Социальная защита населения Златоустовского городского округа»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Социальная защита населения Златоустовского городского округа»,</w:t>
      </w:r>
    </w:p>
    <w:p>
      <w:pPr>
        <w:pStyle w:val="Normal"/>
        <w:widowControl w:val="false"/>
        <w:suppressAutoHyphens w:val="tru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17.06.2013г. № 219-П «Об утверждении муниципальной Программы Златоустовского городского округа  «Социальная защита населения Златоустовского  городского округа» (в редакции                           от 21.01.2016 г. № 13-П, от 04.02.2016 г. № 39-П, от 25.03.2016 г. № 113-П,                 от 02.06.2016 г. № 250-П) (далее – муниципальная программа)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snapToGrid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по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– 899 472,13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972 008,46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1 052 247,39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964 791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по муниципальной Программе – 3 888 519,78 тыс. рублей, в том числе: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федерального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172 974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195 020,81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234 708,6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234 997,6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837 701,81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680 910,53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726 235,45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755 688,59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677 319,8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 2 840 154,37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местного 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45 586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50 752,2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61 850,2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52 474,40 тыс. рублей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 210 663,60 тыс. рублей.</w:t>
            </w:r>
          </w:p>
        </w:tc>
      </w:tr>
    </w:tbl>
    <w:p>
      <w:pPr>
        <w:pStyle w:val="Normal"/>
        <w:widowControl w:val="false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пункт 3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30. Ресурсное обеспечение муниципальной Программы за счет средств федерального бюджета (таблица 3):</w:t>
      </w:r>
    </w:p>
    <w:p>
      <w:pPr>
        <w:pStyle w:val="Normal"/>
        <w:ind w:firstLine="360"/>
        <w:jc w:val="right"/>
        <w:rPr/>
      </w:pPr>
      <w:r>
        <w:rPr/>
        <w:t>таблица 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559"/>
        <w:gridCol w:w="1417"/>
      </w:tblGrid>
      <w:tr>
        <w:trPr>
          <w:trHeight w:val="24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распорядитель бюджетных средств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 70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2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708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997,6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 70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2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708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997,6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пункт 3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в следующей редакци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. Ресурсное обеспечение муниципальной Программы за счет средств областного бюджета (таблица 4):</w:t>
      </w:r>
    </w:p>
    <w:p>
      <w:pPr>
        <w:pStyle w:val="Normal"/>
        <w:ind w:firstLine="360"/>
        <w:jc w:val="right"/>
        <w:rPr/>
      </w:pPr>
      <w:r>
        <w:rPr/>
        <w:t>таблица 4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417"/>
        <w:gridCol w:w="1418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7 360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04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 74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 300,0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здравоо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0 154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235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688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 319,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ункт 3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                    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32. Ресурсное обеспечение муниципальной Программы за счет средств местного бюджета (таблица 5)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25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 66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50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74,4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латоустовского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 66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850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74,4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к муниципальной программе изложить в новой редакции (приложе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рганизацию выполнения настоящего постановления возложить               на заместителя Главы Златоустовского городского округа по социальным вопросам Иванову О.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9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ассылка: прок.,  О.А. Иванова, ЭУ, ФУ, УСЗН ЗГО, П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35:00Z</dcterms:created>
  <dc:creator>prot_1</dc:creator>
  <dc:description/>
  <cp:keywords/>
  <dc:language>en-US</dc:language>
  <cp:lastModifiedBy>prot_1</cp:lastModifiedBy>
  <cp:lastPrinted>2016-09-05T13:37:00Z</cp:lastPrinted>
  <dcterms:modified xsi:type="dcterms:W3CDTF">2016-09-12T03:54:00Z</dcterms:modified>
  <cp:revision>5</cp:revision>
  <dc:subject/>
  <dc:title>город Златоуст Челябинской области</dc:title>
</cp:coreProperties>
</file>